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usług</w:t>
      </w:r>
    </w:p>
    <w:p>
      <w:pPr>
        <w:pStyle w:val="Normal"/>
        <w:spacing w:before="0" w:after="24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y na potrzeby postępowania o udzielenie zamówienia publicznego pn.: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Opracowanie dokumentacji projektowo – kosztorysowych dla inwestycji drogowych planowanych przez Gminę Cekcyn w sołectwie Cekcyn i Zalesie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w zakresie (zaznaczyć właściwe)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pn.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ar-SA"/>
        </w:rPr>
        <w:t>„Budowa drogi gminnej nr 010337C ul. Cmentarna w miejscowości Cekcyn, gmina Cekcyn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2 pn. „Budowa drogi wewnętrznej w miejscowości Kruszka, gmina Cekcyn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3 pn. „Budowa drogi wewnętrznej w miejscowości Cekcyn (ul. Wodna                            i ul. Strumykowa), gmina Cekcyn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4 pn. „Budowa drogi gminnej nr 010359C ul. Borowiacka oraz dwóch działek drogi wewnętrznej w miejscowości Cekcyn, gmina Cekcyn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5 pn. „Budowa drogi gminnej nr 010301C w miejscowości Zalesie, gmina Cekcyn”.</w:t>
      </w:r>
    </w:p>
    <w:p>
      <w:pPr>
        <w:pStyle w:val="Normal"/>
        <w:suppressAutoHyphens w:val="true"/>
        <w:spacing w:before="0" w:after="120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 wykonanych w okresie ostatnich 3 lat, a jeżeli okres prowadzenia działalności jest krótszy - w tym okresie, wraz z podaniem ich wartości, przedmiotu, daty                   i podmiotów, na rzecz których usługi zostały wykonan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1559"/>
        <w:gridCol w:w="1276"/>
        <w:gridCol w:w="1984"/>
      </w:tblGrid>
      <w:tr>
        <w:trPr>
          <w:trHeight w:val="9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(opis umożliwiający ocenę spełnienia warunku udziału  tj.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racowanie dokumentacji projektowej w zakresie budowy, rozbudowy lub przebudowy drogi publicznej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Podmiot, na rzecz którego usługi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usługi zostały wykonane należy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4-08-01T12:24:00Z</cp:lastPrinted>
  <dcterms:modified xsi:type="dcterms:W3CDTF">2026-01-20T12:44:00Z</dcterms:modified>
  <cp:revision>93</cp:revision>
  <dc:subject/>
  <dc:title>Tuchola, dnia ……………</dc:title>
</cp:coreProperties>
</file>